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email: 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de-DE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de-DE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de-DE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22"/>
          <w:szCs w:val="22"/>
          <w:lang w:val="de-DE"/>
        </w:rPr>
        <w:t xml:space="preserve">E-mail:  zamowienia@wss.olsztyn.pl 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bCs/>
          <w:sz w:val="22"/>
          <w:szCs w:val="22"/>
        </w:rPr>
        <w:t xml:space="preserve">dostawę narzędzi okulistycznych - </w:t>
      </w:r>
      <w:r>
        <w:rPr>
          <w:sz w:val="22"/>
          <w:szCs w:val="22"/>
        </w:rPr>
        <w:t xml:space="preserve">nr </w:t>
      </w:r>
      <w:r>
        <w:rPr>
          <w:b/>
          <w:sz w:val="22"/>
          <w:szCs w:val="22"/>
        </w:rPr>
        <w:t xml:space="preserve">DZPZ/2651/138/2025 </w:t>
      </w:r>
      <w:r>
        <w:rPr>
          <w:sz w:val="22"/>
          <w:szCs w:val="22"/>
        </w:rPr>
        <w:t>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konam zamówienie publiczne  w terminie: </w:t>
      </w:r>
      <w:r>
        <w:rPr>
          <w:b/>
          <w:bCs/>
          <w:sz w:val="22"/>
          <w:szCs w:val="22"/>
        </w:rPr>
        <w:t>30 dni, od dnia podpisan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kern w:val="2"/>
          <w:sz w:val="22"/>
          <w:szCs w:val="22"/>
          <w:lang w:eastAsia="zh-CN" w:bidi="hi-IN"/>
        </w:rPr>
      </w:pPr>
      <w:r>
        <w:rPr>
          <w:sz w:val="22"/>
          <w:szCs w:val="22"/>
        </w:rPr>
        <w:t xml:space="preserve">Oferuję  termin zapłaty </w:t>
      </w:r>
      <w:r>
        <w:rPr>
          <w:kern w:val="2"/>
          <w:sz w:val="22"/>
          <w:szCs w:val="22"/>
          <w:lang w:eastAsia="zh-CN" w:bidi="hi-IN"/>
        </w:rPr>
        <w:t xml:space="preserve">30 dni od dnia otrzymania przez Zamawiającego faktury jednostkowej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kern w:val="2"/>
          <w:sz w:val="22"/>
          <w:szCs w:val="22"/>
          <w:lang w:eastAsia="zh-CN" w:bidi="hi-IN"/>
        </w:rPr>
        <w:t>Termin gwarancji minimum 24 miesiące ( termin oferowany……………………………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siadamy odpowiednie kompetencje, uprawnienia i zdolności techniczne/zawodowe niezbędne do realizacji  przedmiotu zamówieni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tel. kontaktowy……mail, : .......... .......... ..............</w:t>
      </w:r>
    </w:p>
    <w:p>
      <w:pPr>
        <w:pStyle w:val="Normal"/>
        <w:suppressAutoHyphens w:val="true"/>
        <w:spacing w:lineRule="auto" w:line="360" w:before="0" w:after="0"/>
        <w:ind w:left="60" w:hanging="0"/>
        <w:contextualSpacing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zh-CN"/>
        </w:rPr>
        <w:t>Informacje o reprezentacji w przypadku podpisania umowy:</w:t>
      </w:r>
    </w:p>
    <w:p>
      <w:pPr>
        <w:pStyle w:val="Normal"/>
        <w:suppressAutoHyphens w:val="true"/>
        <w:spacing w:lineRule="auto" w:line="360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sobą podpisującą umowę z naszej strony jest (imię i nazwisko, stanowisko)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Zaproszenia:</w:t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874367024"/>
      <w:bookmarkStart w:id="1" w:name="__Fieldmark__0_187436702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874367024"/>
      <w:bookmarkStart w:id="3" w:name="__Fieldmark__1_187436702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1874367024"/>
      <w:bookmarkStart w:id="5" w:name="__Fieldmark__2_1874367024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dnocześnie oświadczamy , że w przypadku wątpliwości Zamawiającego dotyczących zgodności opisu przedmiotu zamówienia z zaoferowanym produktem, dokumenty dopuszczające do obrotu przedmiot zamówienia a także próbki  udostępnione zostaną na każde wezwanie Zamawiającego.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874367024"/>
      <w:bookmarkStart w:id="7" w:name="__Fieldmark__3_1874367024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874367024"/>
      <w:bookmarkStart w:id="9" w:name="__Fieldmark__4_187436702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0" w:name="__Fieldmark__5_1874367024"/>
      <w:bookmarkStart w:id="11" w:name="__Fieldmark__5_1874367024"/>
      <w:bookmarkEnd w:id="11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2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3" w:name="__Fieldmark__6_1874367024"/>
      <w:bookmarkStart w:id="14" w:name="__Fieldmark__6_1874367024"/>
      <w:bookmarkEnd w:id="12"/>
      <w:bookmarkEnd w:id="14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5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5" w:name="__Fieldmark__7_1874367024"/>
      <w:bookmarkStart w:id="16" w:name="__Fieldmark__7_1874367024"/>
      <w:bookmarkEnd w:id="16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7" w:name="__Fieldmark__8_1874367024"/>
      <w:bookmarkStart w:id="18" w:name="__Fieldmark__8_1874367024"/>
      <w:bookmarkEnd w:id="1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DZPZ / 2651 / 138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Anna  Sychowicz</cp:lastModifiedBy>
  <cp:lastPrinted>2019-02-21T11:23:00Z</cp:lastPrinted>
  <dcterms:modified xsi:type="dcterms:W3CDTF">2025-10-15T07:43:00Z</dcterms:modified>
  <cp:revision>101</cp:revision>
  <dc:subject/>
  <dc:title>FORMULARZ OFERTOWY WYKONAWCY</dc:title>
</cp:coreProperties>
</file>